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7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8.06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A-MA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pa ewidencyjna , karta informacyjna, wypisy z rejestru gruntów, specyfikacja urządzeń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5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